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sz w:val="20"/>
          <w:szCs w:val="20"/>
          <w:highlight w:val="yellow"/>
        </w:rPr>
        <w:tab/>
        <w:tab/>
        <w:t>FINANCOVÁN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2 - Odbor vnitřních věc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F - splátky půjček</w:t>
        <w:tab/>
        <w:t>- 500,00</w:t>
        <w:tab/>
        <w:t>-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čerpání</w:t>
        <w:tab/>
        <w:t>14 462,00</w:t>
        <w:tab/>
        <w:t>14 46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F - příděl</w:t>
        <w:tab/>
        <w:t>-12 300,00</w:t>
        <w:tab/>
        <w:t>-13 314,7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193-Společné volby do Senátu a zastupitelstev krajů</w:t>
        <w:tab/>
        <w:tab/>
        <w:t>180,3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98348-Příprava a konání voleb do Evropského parlamentu</w:t>
        <w:tab/>
        <w:tab/>
        <w:t>278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2 - Odbor vnitřních věcí</w:t>
        <w:tab/>
        <w:t>1 662,00</w:t>
        <w:tab/>
        <w:t>1 106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3 - Finan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94 430,61</w:t>
        <w:tab/>
        <w:t>551 351,1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Rezerva na městs.invest.-inv.akce ze zásobn.ORJ 12-IO</w:t>
        <w:tab/>
        <w:t>312 591,51</w:t>
        <w:tab/>
        <w:t>312 59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>63 707,60</w:t>
        <w:tab/>
        <w:t>63 707,6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dotaci Nemocn.F-M,p.o.-provoz zubní pohotov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městs.invest.-bytový a nebytový fond</w:t>
        <w:tab/>
        <w:t>17 631,50</w:t>
        <w:tab/>
        <w:t>17 631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Neúčelový zůstatek k 1.1.2025</w:t>
        <w:tab/>
        <w:tab/>
        <w:t>139 247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5-Rezerva na požadavky OV Skalice</w:t>
        <w:tab/>
        <w:tab/>
        <w:t>5 233,7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6-Rezerva na požadavky OV Chlebovice</w:t>
        <w:tab/>
        <w:tab/>
        <w:t>5 553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7-Rezerva na požadavky OV Panské Nové Dvory</w:t>
        <w:tab/>
        <w:tab/>
        <w:t>1 6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8-Rezerva na požadavky OV Zelinkovice-Lysůvky</w:t>
        <w:tab/>
        <w:tab/>
        <w:t>3 486,6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64-Rezerva na požadavky OV Lískovec</w:t>
        <w:tab/>
        <w:tab/>
        <w:t>1 727,8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7</w:t>
        <w:tab/>
        <w:t>Aktivní krátkodobé operace řízení likvidity - příjmy</w:t>
        <w:tab/>
        <w:t>0,00</w:t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příjmy</w:t>
        <w:tab/>
        <w:tab/>
        <w:t>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8</w:t>
        <w:tab/>
        <w:t>Aktivní krátkodobé operace řízení likvidity - výdaje</w:t>
        <w:tab/>
        <w:t>0,00</w:t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Termínované vklady - výdaje</w:t>
        <w:tab/>
        <w:tab/>
        <w:t>-5 000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24</w:t>
        <w:tab/>
        <w:t>Uhrazené splátky dlouhodobých přijatých půjčených prostředků</w:t>
        <w:tab/>
        <w:t>-73 897,00</w:t>
        <w:tab/>
        <w:t>-73 89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Splátky revolvingového úvěru-ČS, a.s.</w:t>
        <w:tab/>
        <w:t>-38 776,00</w:t>
        <w:tab/>
        <w:t>-38 77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úvěru ze SFPI</w:t>
        <w:tab/>
        <w:t>-1 787,00</w:t>
        <w:tab/>
        <w:t>-1 787,1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Splátky investičního úvěru-ČSOB, a.s.</w:t>
        <w:tab/>
        <w:t>-33 334,00</w:t>
        <w:tab/>
        <w:t>-33 3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3 - Finanční odbor</w:t>
        <w:tab/>
        <w:t>320 533,61</w:t>
        <w:tab/>
        <w:t>477 454,0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4 - Odbor správy obecního majetk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787-Čp.3109 J.z Poděbr.-Klub Stoun,syst.odčer.spod.vod</w:t>
        <w:tab/>
        <w:t>1 500,00</w:t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7-Čp.400 P.Holého-opr.oplocení-par.3613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podlimitní-par.2321/5122</w:t>
        <w:tab/>
        <w:t>255,00</w:t>
        <w:tab/>
        <w:t>2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19-Geometrické plány-par.2321/5169</w:t>
        <w:tab/>
        <w:t>100,00</w:t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právní poplatky-par.2321/5362</w:t>
        <w:tab/>
        <w:t>2,00</w:t>
        <w:tab/>
        <w:t>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správní popl-par.2321/5362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správní popl.-par.2321/5362</w:t>
        <w:tab/>
        <w:t>40,00</w:t>
        <w:tab/>
        <w:t>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správní popl.-par.2321/536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nadl.věcn.břem.-par.2321/6142</w:t>
        <w:tab/>
        <w:t>42,00</w:t>
        <w:tab/>
        <w:t>4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nadl.věcn.břem.-par.2321/6142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zast.Elis Lískovec-par.2219</w:t>
        <w:tab/>
        <w:t>46,50</w:t>
        <w:tab/>
        <w:t>46,5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.Skalice-podl.věcná břem.-par.2321/5122</w:t>
        <w:tab/>
        <w:t>30,00</w:t>
        <w:tab/>
        <w:t>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.Chlebovice-podl.věcná břem.-par.2321/5122</w:t>
        <w:tab/>
        <w:t>6,00</w:t>
        <w:tab/>
        <w:t>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4-Splašk.kanaliz.Lískovec-podl.věcn.břem.par.2321/5122</w:t>
        <w:tab/>
        <w:t>20,00</w:t>
        <w:tab/>
        <w:t>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.Skalice chodník-par.2219</w:t>
        <w:tab/>
        <w:t>67,67</w:t>
        <w:tab/>
        <w:t>67,6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Berlín II-par.2212</w:t>
        <w:tab/>
        <w:t>150,00</w:t>
        <w:tab/>
        <w:t>1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Výkupy pozemků Chlebovice-par.2212</w:t>
        <w:tab/>
        <w:t>80,00</w:t>
        <w:tab/>
        <w:t>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7-Čp.2205 ul.Palkovická-změna užív.části obj.-par.3613</w:t>
        <w:tab/>
        <w:t>2 237,48</w:t>
        <w:tab/>
        <w:t>2 237,4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23-Věcná břemena nadlimitní-par.2321/6142</w:t>
        <w:tab/>
        <w:t>520,00</w:t>
        <w:tab/>
        <w:t>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 Výk.pozemků cyklostezka Olešná-Palkovice-par.2219/6130</w:t>
        <w:tab/>
        <w:tab/>
        <w:t>6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69</w:t>
        <w:tab/>
        <w:tab/>
        <w:t>84,5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8-Sport.areál Stovky,hřiště-vým.uměl.trávníku-par.3412/5171</w:t>
        <w:tab/>
        <w:tab/>
        <w:t>7 716,2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6-Čp.536 Lískovec-opr.fotbal.areálu par.3412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5 Kontrola systému vytápění §3612/5169</w:t>
        <w:tab/>
        <w:tab/>
        <w:t>280,7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lužby nerozúčtovatelné-byty §3612/5169</w:t>
        <w:tab/>
        <w:tab/>
        <w:t>343,7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84-Zách.údržba-zlepšení bydlení v obecních bytech-par.3612/5171</w:t>
        <w:tab/>
        <w:tab/>
        <w:t>2 513,36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7- Čp.158 ul.Frýdlantská-vým.výtahu500 kg-par.3612/5171</w:t>
        <w:tab/>
        <w:tab/>
        <w:t>11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0-Čp.606 ul.Sadová-výměna výtahu 320 kg par.3612/5171</w:t>
        <w:tab/>
        <w:tab/>
        <w:t>9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0-Rekonstrukce byt.jedn.-obec.byty par.3612/6121</w:t>
        <w:tab/>
        <w:tab/>
        <w:t>1 030,1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5-Budova bez čp/če,ul.Nádražní(sklad bavlny)-opr.hrom.p.3613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Frýdek,park Jižní svahy-opr.vyhlídky - par.3639/5169</w:t>
        <w:tab/>
        <w:tab/>
        <w:t>117,3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9- Frýdek,park Jižní svahy-opr.vyhlídky – par.3639/5171</w:t>
        <w:tab/>
        <w:tab/>
        <w:t>1 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Nákup ost.služeb-ostatní  na § 6171</w:t>
        <w:tab/>
        <w:tab/>
        <w:t>68,7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4 - Odbor správy obecního majetku</w:t>
        <w:tab/>
        <w:t>5 936,65</w:t>
        <w:tab/>
        <w:t>22 980,5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6 - Odbor školství, kultury, mládeže a tělovýchov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60-(PP) Rekonstrukce veřejn.sportoviště ul.Topolová</w:t>
        <w:tab/>
        <w:t>65,00</w:t>
        <w:tab/>
        <w:t>6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F-M,Lískovec 320-oprava oplocení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5-Rezerva na proj.-ITI Revitalizace MěK II.etapa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F-M, Skalice 192-kanalizační přípojky</w:t>
        <w:tab/>
        <w:t>600,00</w:t>
        <w:tab/>
        <w:t>6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OŽP-přírodní zahrada</w:t>
        <w:tab/>
        <w:t>75,00</w:t>
        <w:tab/>
        <w:t>7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OŽP-přírodní zahrada</w:t>
        <w:tab/>
        <w:tab/>
        <w:t>74,34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76-MŠ Barevný svět-OŽP-přírodní zahrada</w:t>
        <w:tab/>
        <w:tab/>
        <w:t>128,3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9-ZŠ a MŠ Lískovec-IROP-Modernizace odborných učeben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6-ZŠ F-M,Pionýrů-IROP-Šikulové z F-M</w:t>
        <w:tab/>
        <w:tab/>
        <w:t>5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5-ZŠ F-M,El.Krásnohorské-Modernizace odborných učeben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42-ZŠ F-M,J.Čapka-IROP-Modernizace odborných učeben</w:t>
        <w:tab/>
        <w:tab/>
        <w:t>53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6 - OŠKMaT</w:t>
        <w:tab/>
        <w:t>2 340,00</w:t>
        <w:tab/>
        <w:t>4 592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7 - Odbor dopravy a silničního hospodář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635 (PP) Rek SSZ přechod pro chod."U Gustlíčka“, Slezská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6-(PP) Rek.SSZ ul.Opletala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3-Rekonstrukce komunikace ul.Pavlíkova</w:t>
        <w:tab/>
        <w:t>157,00</w:t>
        <w:tab/>
        <w:t>15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Vybudování křižov.ulic Hlavní a 8. pěšího pluku</w:t>
        <w:tab/>
        <w:t>12 370,00</w:t>
        <w:tab/>
        <w:t>12 3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>11 279,00</w:t>
        <w:tab/>
        <w:t>11 27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3-Doplnění SSZ na přech.pro chod.ul.Příborská „U Tesca“</w:t>
        <w:tab/>
        <w:t>200,00</w:t>
        <w:tab/>
        <w:t>2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2-Oprava chodníku ul. Zelená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9-Oprava chodníku ul.Prokopa Holého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21-(PP) Výstavba aut.zálivu Lískovec u zastávky ELIS</w:t>
        <w:tab/>
        <w:t>131,00</w:t>
        <w:tab/>
        <w:t>1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5-(PP) Rekonstrukce propustku P-16,P-17,P-18, Skalice</w:t>
        <w:tab/>
        <w:t>160,00</w:t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38-(PP) Rekonstrukce ul K Lomu,vč.odvodnění</w:t>
        <w:tab/>
        <w:t>1 149,00</w:t>
        <w:tab/>
        <w:t>1 1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0-(PP) Výst.okruž.křiž. v křiž.ul.Ostravská a 8.pěš.pl.</w:t>
        <w:tab/>
        <w:t>800,00</w:t>
        <w:tab/>
        <w:t>8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1-(PP) Autobusové zálivy ul.Hlavní-podchod u Maryčky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2-(PP) Napojení ulic Fr.Čejky,Pol.obětí a Hlavní (u ZUŠ)</w:t>
        <w:tab/>
        <w:t>700,00</w:t>
        <w:tab/>
        <w:t>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7-(PP) Rekonstrukce mostu M-18, přes polní drážku Hliník</w:t>
        <w:tab/>
        <w:t>472,00</w:t>
        <w:tab/>
        <w:t>4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6-(PP) Výstavba chod.Lískovec od hřbit.po pramen v Hájku</w:t>
        <w:tab/>
        <w:t>120,00</w:t>
        <w:tab/>
        <w:t>1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pomoci R/48 - čerpání</w:t>
        <w:tab/>
        <w:t>2 450,00</w:t>
        <w:tab/>
        <w:t>1 52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40-(PP) Výstavba chodníku p.Škvára P.N.D.</w:t>
        <w:tab/>
        <w:t>270,00</w:t>
        <w:tab/>
        <w:t>2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10-(PP) Výstavba parkoviště Anenská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94-(PP) Výstavba chodníku č.p.2238 ul.M.Švabinského</w:t>
        <w:tab/>
        <w:t>10,00</w:t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65-(PP) Výstavba parkovacích míst Lesní č.p.1829</w:t>
        <w:tab/>
        <w:t>199,00</w:t>
        <w:tab/>
        <w:t>19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25-opravy schodů (na akci 1959-Rek.schodiště za KÚ)</w:t>
        <w:tab/>
        <w:t>2 000,00</w:t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0-(PP) Výstavb a chodn. podél sil. III/4848 v Chlebovicích</w:t>
        <w:tab/>
        <w:t>97,00</w:t>
        <w:tab/>
        <w:t>9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666-(PP) SSZ na ul. Míru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078-(PP) Výstavba VO od zast. u hřbit.po dům č.p.2906,P.N.D.</w:t>
        <w:tab/>
        <w:t>163,00</w:t>
        <w:tab/>
        <w:t>16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53-(PP) Rekonstrukce SSZ ul.Lískovecká - ul.Revoluční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53-Rek.5 SSZ na území měst-projekt v rámci ITI</w:t>
        <w:tab/>
        <w:t>7 064,00</w:t>
        <w:tab/>
        <w:t>7 0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15 (PP) Rekonstrukce SSZ křižovatka T.G.M.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Posouzení vlivu kom.siť a změny organizace dopravy</w:t>
        <w:tab/>
        <w:tab/>
        <w:t>23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Transdev Slezsko a.s. - na provoz MHD</w:t>
        <w:tab/>
        <w:tab/>
        <w:t>6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2-Oprava veřejného osvětlení-ELIS Lískovec</w:t>
        <w:tab/>
        <w:tab/>
        <w:t>1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3-Oprava veřejného osvětlení-hřiště v Lískovci</w:t>
        <w:tab/>
        <w:tab/>
        <w:t>1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98-(PP) Výstavba okružní křižovatky Slezská</w:t>
        <w:tab/>
        <w:tab/>
        <w:t>1 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9-(PP) Výst.odvodnění a rek.povrchu kom.P.N.D.-p.č.6545/1</w:t>
        <w:tab/>
        <w:tab/>
        <w:t>20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26-(PP) Úprava přech.pro chod.ul.Bruzov.v blízk.křiž.A.Staška</w:t>
        <w:tab/>
        <w:tab/>
        <w:t>11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3-(PP) Výstavba komunik.ve Skalici-p.Smolinská, k.ú.Skalice</w:t>
        <w:tab/>
        <w:tab/>
        <w:t>2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09-(PP) Rekonstrukce propustku P-19,Vlčok, P.N.D.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14-(PP) Výstavba výhyben pro míjení vozidel-cesta na skládku</w:t>
        <w:tab/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30-Výstavba autobusového zálivu u prům.zóny Chlebovice</w:t>
        <w:tab/>
        <w:tab/>
        <w:t>2 8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03-Doplnění odvodn.MK ul. J.Opletala před domy č.p.179-181</w:t>
        <w:tab/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Studie-Výst.chod.-podél sil. III/4848 v Chlebovicích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4-(PP) Rek. propojovacího chodníku ulic Revoluční-Nad Aleji</w:t>
        <w:tab/>
        <w:tab/>
        <w:t>44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0-Vybud.zpev.ploch pro stanoviš.kontejnerů v Chlebovicích</w:t>
        <w:tab/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99-Úprava ploch pro stanoviště kontejnerů</w:t>
        <w:tab/>
        <w:tab/>
        <w:t>28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217-Výstavba chodníku Lískovec - ELIS</w:t>
        <w:tab/>
        <w:tab/>
        <w:t>4 2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84-Výstavba parkoviště naproti židovského hřbitova</w:t>
        <w:tab/>
        <w:tab/>
        <w:t>2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4-Výstavba aut. čekárny ul. Frýdlantská (u Ještěru)</w:t>
        <w:tab/>
        <w:tab/>
        <w:t>4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78-(PP) Rekonstrukce místní kom.-Lískovec Gajerovice</w:t>
        <w:tab/>
        <w:tab/>
        <w:t>6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4-(PP) Vybudování křižovatky ulic Hlavní a 8.pěšího pluku</w:t>
        <w:tab/>
        <w:tab/>
        <w:t>12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7 - Odbor dopravy a silničního hospodářství</w:t>
        <w:tab/>
        <w:t>44 041,00</w:t>
        <w:tab/>
        <w:t>63 84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09 - Odbor životního prostředí a zemědělstv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299-Úprava ploch pro stanoviště kontejnerů</w:t>
        <w:tab/>
        <w:t>54,69</w:t>
        <w:tab/>
        <w:t>54,6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íděl z rozpočtu města</w:t>
        <w:tab/>
        <w:t>-2 666,00</w:t>
        <w:tab/>
        <w:t>-3 89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09-DP Podpora aktivit ke zlepšení ŽP</w:t>
        <w:tab/>
        <w:t>505,98</w:t>
        <w:tab/>
        <w:t>505,9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-převod pachtovného</w:t>
        <w:tab/>
        <w:t>-2 785,00</w:t>
        <w:tab/>
        <w:t>-1 5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798-Den Země</w:t>
        <w:tab/>
        <w:t>111,51</w:t>
        <w:tab/>
        <w:t>111,51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198-Minizahrádky</w:t>
        <w:tab/>
        <w:t>300,00</w:t>
        <w:tab/>
        <w:t>3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567-DP Podpora napojení na VHI města</w:t>
        <w:tab/>
        <w:t>9 092,95</w:t>
        <w:tab/>
        <w:t>9 092,9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8-Individ.dotace vlastníci vodovodu ul.J. Mahena</w:t>
        <w:tab/>
        <w:t>400,00</w:t>
        <w:tab/>
        <w:t>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Fond obnovy vodovodů a kanalizací - čerpání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09 - Odbor životního prostředí a zemědělství</w:t>
        <w:tab/>
        <w:t>8 014,13</w:t>
        <w:tab/>
        <w:t>8 014,13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1 - Odbor sociálních služeb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312-rezerva pro Hospic Frýdek-Místek, p.o.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1 - Odbor sociálních služeb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2 - Investiční odbor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rojektová příprava investičních akcí</w:t>
        <w:tab/>
        <w:t>34 000,00</w:t>
        <w:tab/>
        <w:t>34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4-(PP) Národní dům-část 1-Nové kult.centrum města</w:t>
        <w:tab/>
        <w:t>14 969,00</w:t>
        <w:tab/>
        <w:t>16 23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5-(PP) Místecká záložna-část 2-Nové kult.centrum města</w:t>
        <w:tab/>
        <w:t>7 046,00</w:t>
        <w:tab/>
        <w:t>7 76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3-(PP) Vybudov.komunikací a inženýrs.sítí v lok.Berlín 2</w:t>
        <w:tab/>
        <w:t>644,00</w:t>
        <w:tab/>
        <w:t>2 97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25-(PP) Parkoviště a park na ul. Na Půstkách</w:t>
        <w:tab/>
        <w:t>1 288,00</w:t>
        <w:tab/>
        <w:t>2 24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15-(PP) Volnočasový areál ve Frýdku-Místku</w:t>
        <w:tab/>
        <w:t>1 146,00</w:t>
        <w:tab/>
        <w:t>2 2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2-(PP) Fotovoltaika na obj.města-Hospic FM,č.p.3640</w:t>
        <w:tab/>
        <w:t>261,00</w:t>
        <w:tab/>
        <w:t>28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1-(PP) Fotovoltaika na obj.města-ZŠ J.z Poděbrad 3109</w:t>
        <w:tab/>
        <w:t>134,00</w:t>
        <w:tab/>
        <w:t>15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4-(PP) Revitalizace MěK FM,Jiráskova 506-ústřední knih.</w:t>
        <w:tab/>
        <w:t>1 016,00</w:t>
        <w:tab/>
        <w:t>1 09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37-(PP) ZŠ nár.um.P.Bezruče,tř. T.G.M. 454-hydroiz.spod.st.</w:t>
        <w:tab/>
        <w:t>551,00</w:t>
        <w:tab/>
        <w:t>80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5-(PP) Rev.sídl.Riv.- lok.č.1 mezi ul.J.Mysl.,V.Tal.a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1-(PP) Rev.sídl.Riviéra-lok.č.2 mezi ul.V.Tal.a Beeth.</w:t>
        <w:tab/>
        <w:t>702,00</w:t>
        <w:tab/>
        <w:t>7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2-(PP) Rev.sídl.Riviéra-lok.č.3 mezi ul.Beeth.a 1.máje</w:t>
        <w:tab/>
        <w:t>302,00</w:t>
        <w:tab/>
        <w:t>30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6-(PP) Rev.sídl.Riv.-lok.č.4 mezi ul.1.máje,Mozar.a 28.ř.</w:t>
        <w:tab/>
        <w:t>303,00</w:t>
        <w:tab/>
        <w:t>30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86-Sanace budovy Hospice Frýdek-Místek</w:t>
        <w:tab/>
        <w:t>3 950,00</w:t>
        <w:tab/>
        <w:t>7 1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 (prostředky OV)</w:t>
        <w:tab/>
        <w:t>7 000,00</w:t>
        <w:tab/>
        <w:t>7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837-ZŠ a MŠ F-M,Chlebovice-tělocvična</w:t>
        <w:tab/>
        <w:t>10 600,00</w:t>
        <w:tab/>
        <w:t>11 33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72-Rek.křižov.ul.Těšínská a Slezská vč.napoj.plán.bulv.</w:t>
        <w:tab/>
        <w:t>5 170,00</w:t>
        <w:tab/>
        <w:t>5 5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252-ZŠ a MŠ Skalice 192-rekonstrukce vstupu</w:t>
        <w:tab/>
        <w:t>1 400,00</w:t>
        <w:tab/>
        <w:t>1 4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62-ZŠ F-M,J.Čapka 2555-tělocvična</w:t>
        <w:tab/>
        <w:t>9 344,00</w:t>
        <w:tab/>
        <w:t>9 82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0-Kanalizace Frýdek-Místek-Skalice</w:t>
        <w:tab/>
        <w:t>200,00</w:t>
        <w:tab/>
        <w:t>56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094-Kanalizace Chlebovice</w:t>
        <w:tab/>
        <w:t>30,00</w:t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projektovou přípravu</w:t>
        <w:tab/>
        <w:tab/>
        <w:t>1 1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4-ZŠ F-M,El.Krásnohorské 2254 školní kuchyně-II. etapa</w:t>
        <w:tab/>
        <w:tab/>
        <w:t>1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51-Český dům-odstr.hav.stavu a záchovná údržba</w:t>
        <w:tab/>
        <w:tab/>
        <w:t>973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962-Revitalizace plochy před KD Válcoven plechu</w:t>
        <w:tab/>
        <w:tab/>
        <w:t>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45-Parkoviště a park u Sekerovy vily</w:t>
        <w:tab/>
        <w:tab/>
        <w:t>17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392- T.G.M.č.p.2319-2322 stav.úpravy, prov.hydroiz.a opravy</w:t>
        <w:tab/>
        <w:tab/>
        <w:t>93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2-ZapojFM zastávky Anenská</w:t>
        <w:tab/>
        <w:tab/>
        <w:t>28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03-Kan.Lískovec, část Gajerovice,přípojky Kp48-veř.část</w:t>
        <w:tab/>
        <w:tab/>
        <w:t>71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359-Cyklostezka Olešná Palkovice</w:t>
        <w:tab/>
        <w:tab/>
        <w:t>8 24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26-(PP) Přístavba Nové scény část 3-Nové kult.centrum města</w:t>
        <w:tab/>
        <w:tab/>
        <w:t>86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30-(PP) Fotovoltaika na obj.města Domov pro sen.FM,č.p.2155</w:t>
        <w:tab/>
        <w:tab/>
        <w:t>1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77-(PP) Fotovoltaika na obj.města-objekt garáží MMFM</w:t>
        <w:tab/>
        <w:tab/>
        <w:t>19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772-(PP) Krizové bydlení Bethel</w:t>
        <w:tab/>
        <w:tab/>
        <w:t>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Rezerva na investice</w:t>
        <w:tab/>
        <w:tab/>
        <w:t>4 647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2 - Investiční odbor</w:t>
        <w:tab/>
        <w:t>100 359,00</w:t>
        <w:tab/>
        <w:t>129 359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3 - Odbor územního rozvoje a stavebního řádu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35-Inv.dot.Baška-1.úsek cykl.FM-Baška,lávka u žel.st.</w:t>
        <w:tab/>
        <w:t>2 012,40</w:t>
        <w:tab/>
        <w:t>2 012,4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značení tras 3749/5169</w:t>
        <w:tab/>
        <w:t>197,38</w:t>
        <w:tab/>
        <w:t>197,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49-Nordic walking-inform.tabule 3749/5137</w:t>
        <w:tab/>
        <w:t>24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1971-ÚZ 00916-vratka dotace-Kompenzace škod způsob.povodní 2024</w:t>
        <w:tab/>
        <w:tab/>
        <w:t>202,8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688-Kameny zmizelých (Stolpersteine)</w:t>
        <w:tab/>
        <w:tab/>
        <w:t>6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3 - Odbor územního rozvoje a stavebního řádu</w:t>
        <w:tab/>
        <w:t>2 233,78</w:t>
        <w:tab/>
        <w:t>2 496,65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6 - Městská policie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927-ÚZ 14032-vratka dotace na real.proj. F-M-Asistent preven.kriminality</w:t>
        <w:tab/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6 - Městská policie</w:t>
        <w:tab/>
        <w:t>0,00</w:t>
        <w:tab/>
        <w:t>2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7 - Odbor informačních technologií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1878-Pořízení Sandbox systému</w:t>
        <w:tab/>
        <w:t>3 000,00</w:t>
        <w:tab/>
        <w:t>3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7-Syst.pro správu a řízení privil.účtů inter.a exter.ad.</w:t>
        <w:tab/>
        <w:t>2 700,00</w:t>
        <w:tab/>
        <w:t>2 7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83-Rozšíření AV techniky ve VZM</w:t>
        <w:tab/>
        <w:t>870,00</w:t>
        <w:tab/>
        <w:t>87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4-Zpracování disaster recovery plánů</w:t>
        <w:tab/>
        <w:t>1 000,00</w:t>
        <w:tab/>
        <w:t>1 0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966-Informační koncepce</w:t>
        <w:tab/>
        <w:t>500,00</w:t>
        <w:tab/>
        <w:t>50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49-Monitor.syst.fyzického prostředí serveroven</w:t>
        <w:tab/>
        <w:t>1 174,00</w:t>
        <w:tab/>
        <w:t>1 174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ÚZ k 1.1.2025-1876-Prodloužení podpory a rozšíření zálohov.systému</w:t>
        <w:tab/>
        <w:t>12 688,00</w:t>
        <w:tab/>
        <w:t>12 688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7 - Odbor informačních technologií</w:t>
        <w:tab/>
        <w:t>21 932,00</w:t>
        <w:tab/>
        <w:t>21 932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lightGray"/>
        </w:rPr>
        <w:tab/>
        <w:tab/>
        <w:t>ORJ 0018 - Odbor bezpečnostních rizik a prevence kriminality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>8115</w:t>
        <w:tab/>
        <w:t>Změny stavu KBÚ bez OSF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--&gt;ÚZ k 1.1.2025-Pomoc uprchlíkům-Ukrajina-par.6221</w:t>
        <w:tab/>
        <w:t>350,00</w:t>
        <w:tab/>
        <w:t>350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i/>
        </w:rPr>
        <w:tab/>
        <w:tab/>
        <w:t>UZ k 1.1.2025-1999-ÚZ 90002-Dary domácnostem po povodních 2024</w:t>
        <w:tab/>
        <w:tab/>
        <w:t>1 60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------------------------------------------------------------------------------------------------------------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----</w:t>
        <w:tab/>
        <w:tab/>
        <w:t>Nezadaná hodnota ODPA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ab/>
        <w:tab/>
        <w:t>CELKEM ZA  0018 – Odbor bezpečnostních rizik a prevence krminality</w:t>
        <w:tab/>
        <w:t>350,00</w:t>
        <w:tab/>
        <w:t>1 955,00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b/>
          <w:bCs/>
          <w:highlight w:val="cyan"/>
        </w:rPr>
        <w:tab/>
        <w:tab/>
        <w:t>FINANCOVÁNÍ  celkem</w:t>
        <w:tab/>
        <w:t>510 402,17</w:t>
        <w:tab/>
        <w:t>736 757,57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418" w:leader="none"/>
          <w:tab w:val="decimal" w:pos="8931" w:leader="none"/>
          <w:tab w:val="decimal" w:pos="10490" w:leader="none"/>
        </w:tabs>
        <w:jc w:val="both"/>
        <w:rPr/>
      </w:pPr>
      <w:r>
        <w:rPr>
          <w:rFonts w:cs="Courier New" w:ascii="Courier New" w:hAnsi="Courier New"/>
        </w:rPr>
        <w:t>================================================================================================================</w:t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095"/>
      <w:gridCol w:w="2268"/>
    </w:tblGrid>
    <w:tr>
      <w:trPr>
        <w:trHeight w:val="557" w:hRule="atLeast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  <w:t xml:space="preserve">Statutární město Frýdek-Místek </w:t>
          </w:r>
        </w:p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sz w:val="18"/>
              <w:szCs w:val="18"/>
            </w:rPr>
            <w:t>IČ: 00296643</w:t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OZPIS ROZPOČTU ROKU 2025 - FINANCOVÁNÍ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v tisících Kč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Style w:val="PageNumber"/>
              <w:rFonts w:cs="Arial" w:ascii="Arial" w:hAnsi="Arial"/>
              <w:sz w:val="18"/>
              <w:szCs w:val="18"/>
            </w:rPr>
            <w:t xml:space="preserve">Strana: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5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4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</w:rPr>
            <w:t>Datum:16.04.2025   Čas:</w:t>
          </w:r>
          <w:r>
            <w:rPr>
              <w:rFonts w:cs="Arial" w:ascii="Arial" w:hAnsi="Arial"/>
            </w:rPr>
            <w:t>13:16:15</w:t>
          </w:r>
        </w:p>
      </w:tc>
    </w:tr>
  </w:tbl>
  <w:p>
    <w:pPr>
      <w:pStyle w:val="Header"/>
      <w:tabs>
        <w:tab w:val="center" w:pos="4536" w:leader="none"/>
        <w:tab w:val="left" w:pos="7230" w:leader="none"/>
        <w:tab w:val="right" w:pos="9072" w:leader="none"/>
      </w:tabs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09"/>
      <w:gridCol w:w="6102"/>
      <w:gridCol w:w="1697"/>
      <w:gridCol w:w="1556"/>
    </w:tblGrid>
    <w:tr>
      <w:trPr/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ODPA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POL</w:t>
          </w:r>
        </w:p>
      </w:tc>
      <w:tc>
        <w:tcPr>
          <w:tcW w:w="6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TEXT</w:t>
          </w:r>
        </w:p>
      </w:tc>
      <w:tc>
        <w:tcPr>
          <w:tcW w:w="16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Schvál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  <w:tc>
        <w:tcPr>
          <w:tcW w:w="15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Uprav.rozp.</w:t>
          </w:r>
        </w:p>
        <w:p>
          <w:pPr>
            <w:pStyle w:val="Header"/>
            <w:tabs>
              <w:tab w:val="center" w:pos="4536" w:leader="none"/>
              <w:tab w:val="left" w:pos="7230" w:leader="none"/>
              <w:tab w:val="right" w:pos="9072" w:leader="none"/>
            </w:tabs>
            <w:jc w:val="center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za rok 2025</w:t>
          </w:r>
        </w:p>
      </w:tc>
    </w:tr>
  </w:tbl>
  <w:p>
    <w:pPr>
      <w:pStyle w:val="Header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Courier New"/>
      <w:color w:val="auto"/>
      <w:sz w:val="16"/>
      <w:szCs w:val="1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Courier New"/>
      <w:kern w:val="0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kern w:val="0"/>
      <w:sz w:val="20"/>
      <w:szCs w:val="20"/>
    </w:rPr>
  </w:style>
  <w:style w:type="character" w:styleId="ZpatChar">
    <w:name w:val="Zápatí Char"/>
    <w:qFormat/>
    <w:rPr>
      <w:rFonts w:cs="Courier New"/>
      <w:kern w:val="0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28:00Z</dcterms:created>
  <dc:creator>Pšenička Jiří</dc:creator>
  <dc:description/>
  <cp:keywords/>
  <dc:language>en-US</dc:language>
  <cp:lastModifiedBy>Ilona Oborná</cp:lastModifiedBy>
  <dcterms:modified xsi:type="dcterms:W3CDTF">2025-04-16T12:37:00Z</dcterms:modified>
  <cp:revision>5</cp:revision>
  <dc:subject/>
  <dc:title/>
</cp:coreProperties>
</file>